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Course:  _6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grade math</w:t>
        <w:tab/>
        <w:tab/>
        <w:t>CCSS Standard Number(s): _6.NS.4___________  Day:  _10 days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_#1 / Foundations of factors to GCF__________________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we generate equivalent express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 xml:space="preserve">I can identify prime and composite number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 xml:space="preserve">I can find the prime factorization of a composite number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 xml:space="preserve">I can express the prime factorization of a number using exponent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find all factors of any given number, less than or equal to 10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find the greatest common factor of any two numbers, less than or equal to 100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create a list of multiples for any number less than or equal to 12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find the least common multiple of any two numbers, less than or equal to 12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60" w:hanging="288"/>
              <w:contextualSpacing/>
              <w:rPr>
                <w:rFonts w:cs="Calibri"/>
                <w:sz w:val="24"/>
                <w:szCs w:val="24"/>
              </w:rPr>
            </w:pPr>
            <w:r>
              <w:rPr/>
              <w:t xml:space="preserve">I can determine whether to use LCM or GCF and use it to solve a problem. </w:t>
            </w:r>
          </w:p>
          <w:p>
            <w:pPr>
              <w:pStyle w:val="ListParagraph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, composite, equivalent expression, exponent, factor, factor tree, greatest common factor, least common multiple, numerical expression, prime, prime factorization, product, simplif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lencoe mathematics course 1  textbook, practice skills and study guide intervention, 5 minute check, finish line mathematics 6 CCSS, mastermind riddles, math workbook 7, Daily math practice 6, factor grid- color my factor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ournal, paper, pencils, color pencils,   red pens, ruler, multiplication chart, 2 page protectors, worksheets provided by teacher 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lor me factors - hundreds board.  Students will identify prime, composite, and neither numbers on the graphic organizer.  Factors from 1 to 100 will be covered.  Students will learn about patterns of numbers, divisibility rules, prime factorization, exponents, perfect squares, GCF, and L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do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Warm Up – Week 1 and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from Daily Math Prac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m up will be reviewed with class by students giving answers for tickets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Pair/Group/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1- Pre-assessment (You - studen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2 &amp; 3 – filling out the “Color Me Factor” graphic organizer (Group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review the previous homework assignment on facto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: Teacher will give each student the color me factor workshee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 a class, students will complete the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 row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 Students will complete the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row with a partne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Student will complete the last row individually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eacher will facilitate the activity will students work in groups/ pairs/ and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dividual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4 – Prime &amp; Composite Numb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provide students with notes on Prime and Composite number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at is a prime number? How are prime numbers different from composite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identify all prime numbers from 1 to 100, which will leave th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posite from 1 to 10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 Group- do math 7 workbook pg. 2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ew: Pairs -Study Guide Intervention 1-3 all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facilitate students responses by circulating the roo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5 – Prime Factoriz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give students guided notes on prime factorizatio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 – Students will work on Glencoe Crs 1. Practice Skills 1-3 # 1-12 using “Color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 Factor” GO individu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Display a composite number using a factor tree to find the prime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ctoriz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 your Kagan group do - math 7 workbook pg.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y 6 – Expon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You: Students will turn in week #1 warm-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assist students with guided notes from On Core Mathematic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ction 3-1.  Explore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ew:  Pair (face partners) do “Try this!” pg. 59 # 1a to 1h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assist students with guided notes from On Core Mathematic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tion 3-1, Example 2 pg. 60 using exponents to write express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&amp;  Example 3 pg. 61 finding the value of a pow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 Kagan Group – Example 4 pg. 61 Solving problems using expon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7 -  Greatest Common Factors – GC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explain how to find greatest common factors by using Color Me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actor GO, listing, and from Prime factorization (factor tree) by the use of teach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vided not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ew: Pairs (shoulder partners) students will work out examples 1 and 2 with teach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acilitating pai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roups (Kagan) students will share answers with groups and see if answers ar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same. Group member # _____ will answer questions to post up in room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8 – Least Common Multiples – L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facilitate group discussion on the difference between factors and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ultiples.  An example of each will be placed on the board for students to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vestig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: Class do lesson 1-7 from On Core pg. 27 – 28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students will work out Practice 28 individuall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9 -  Review / Reflection D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: Students will be provided with a study guide for the assessment given on Day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: students will choose group to work in for the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: class will participate in Jeopardy game to review for the tes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10 – Assessment #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Students will turn in week #2 warm-up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teacher will provide students with assessment. Students must show all work on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s in a neat and orderly fash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When students finish assessment, they are allowed to start on word 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ocabulary for the next standard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review daily vocabulary words associated with each section by providing displaying examples in their journals.  Students will also answer a 5 minute check session that corresponds with each lesson in their journal as ticket out the doo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1 – (Pre-assessment) word search for essential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2 -  (Color Me Factor) worksheet – King Tut’s Factor Pyramids – Level 1/2 pg. 14/15 (master mind riddl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3 – (Color Me Factor completed) worksheet – factor pairs pg. 22 (math workbook 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y 5 – (Prime Factorization) Finish PS 1-3 pg. 3 #13 – 24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6 – (Exponents) On Core Exponents 3-1 pg. 62 Practice 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7 – (Greatest Common Factors) On Core GCF 1-6 pg. 26 Practice 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ay 8 – (Least Common Factors) Math workbook 7 pg. 26 Review GCF &amp; LC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9 – (Review) Review vocabulary and math concepts from day 2 –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y 10 – (Assessment) start on new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680"/>
          <w:tab w:val="clear" w:pos="9360"/>
          <w:tab w:val="right" w:pos="108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olor Factors Boar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1: Give each student a Color Factors Board with factors already provided</w:t>
      </w:r>
    </w:p>
    <w:p>
      <w:pPr>
        <w:pStyle w:val="Normal"/>
        <w:rPr/>
      </w:pPr>
      <w:r>
        <w:rPr>
          <w:sz w:val="24"/>
          <w:szCs w:val="24"/>
        </w:rPr>
        <w:t xml:space="preserve">Step 2: Direct students to place a circle around all numbers without factors established in the boxes, </w:t>
      </w:r>
      <w:r>
        <w:rPr>
          <w:b/>
          <w:sz w:val="24"/>
          <w:szCs w:val="24"/>
        </w:rPr>
        <w:t xml:space="preserve">EXCEPT </w:t>
      </w:r>
      <w:r>
        <w:rPr>
          <w:sz w:val="24"/>
          <w:szCs w:val="24"/>
        </w:rPr>
        <w:t>the number 1 – (this identifies all prime numbers – all numbers without a circle are compos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3: Direct students to place a large star in the box for the number 1 – (1 is neither prime nor compos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4: Direct students to identify any box with a set of factors that is written twice by placing a square around the number.  Example, box 4 contains the factors 2 x 2 so place a square around the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5: Direct students to color the entire 2 box yellow (lightly) and then color every 2 being multiplied yello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p 6: Direct students to color the entire 3 box blue (lightly) and then color every 3 being multiplied blu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7: Direct students to color the entire 4 box pink (lightly) and then color every 4 being multiplied pi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8: Direct students to color the entire 5 box orange (lightly) and then color every 5 being multiplied orang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9: Direct students to color the entire 6 box green (lightly) and then color every 6 being multiplied gre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10: Direct students to color the entire 7 box purple (lightly) and then color every 7 being multiplied purp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11: Direct students to color the entire 8 box brown (lightly) and then color every 8 being multiplied br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p 12: Direct students to color the entire 9 box red (lightly) and then color every 9 being multiplied red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5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6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6</w:t>
            </w:r>
          </w:p>
          <w:p>
            <w:pPr>
              <w:pStyle w:val="Normal"/>
              <w:tabs>
                <w:tab w:val="clear" w:pos="720"/>
                <w:tab w:val="center" w:pos="9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8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9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1911"/>
        <w:gridCol w:w="1932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x 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x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x 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x 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x 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x 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1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x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x 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x 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x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x 1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x 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x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x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x 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2:00Z</dcterms:created>
  <dc:creator>emblerp</dc:creator>
  <dc:description/>
  <cp:keywords/>
  <dc:language>en-US</dc:language>
  <cp:lastModifiedBy>Guilford County Schools</cp:lastModifiedBy>
  <cp:lastPrinted>2012-06-07T08:38:00Z</cp:lastPrinted>
  <dcterms:modified xsi:type="dcterms:W3CDTF">2012-08-02T18:22:00Z</dcterms:modified>
  <cp:revision>2</cp:revision>
  <dc:subject/>
  <dc:title>Balanced Literacy Lesson Plan</dc:title>
</cp:coreProperties>
</file>